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7840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84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371" w:leader="none"/>
        </w:tabs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ереславль-Залесская городская Дум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едьмого созы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71" w:leader="none"/>
        </w:tabs>
        <w:jc w:val="right"/>
        <w:outlineLvl w:val="0"/>
        <w:rPr>
          <w:sz w:val="28"/>
          <w:szCs w:val="28"/>
          <w:u w:val="single"/>
        </w:rPr>
      </w:pPr>
      <w:r>
        <w:rPr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30 мая 2019 года                              </w:t>
        <w:tab/>
        <w:tab/>
        <w:t xml:space="preserve">      № 42</w:t>
      </w:r>
    </w:p>
    <w:p>
      <w:pPr>
        <w:pStyle w:val="Normal"/>
        <w:tabs>
          <w:tab w:val="clear" w:pos="708"/>
          <w:tab w:val="left" w:pos="737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. Переславль-Залес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54610</wp:posOffset>
                </wp:positionV>
                <wp:extent cx="5715000" cy="7632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7632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внесении изменений в решение Переславль-Залесской городской Думы «О бюджете городского округа город Переславль-Залесский на 2019 год и плановый период 2020 и 2021 годо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60.1pt;mso-wrap-distance-left:9.05pt;mso-wrap-distance-right:9.05pt;mso-wrap-distance-top:0pt;mso-wrap-distance-bottom:0pt;margin-top:4.3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внесении изменений в решение Переславль-Залесской городской Думы «О бюджете городского округа город Переславль-Залесский на 2019 год и плановый период 2020 и 2021 год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Бюджетным кодексом Российской Федерации, Положением о бюджетном процессе в городе Переславле-Залесском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ереславль-Залесская городская Дума РЕШИЛА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 Внести в решение Переславль-Залесской городской Думы от 13.12.2018 № 123 «О бюджете городского округа город Переславль-Залесский на 2019 год и плановый период 2020 и 2021 годов» (с изменениями от 28.02.2019  №8, от 28.03.2019 № 21) следующие измен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пункт 1 решения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1. Утвердить основные характеристики бюджета городского округа город Переславль-Залесский (далее также – бюджет городского округа, городской бюджет) на 2019 год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щий объем доходов – 2 182 790 238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расходов – 2 275 753 884 рубля 06 копеек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ефицит – 92 963 646 рублей 06 копеек.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пункт 3 решения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3. Установить верхний предел муниципального долга бюджета городского округ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на 1 января 2020 года в сумме 134 740 800 рублей, в том числе верхний предел долга по муниципальным гарантиям в сумме 0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на 1 января 2021 года в сумме 172 653 800 рублей, в том числе верхний предел долга по муниципальным гарантиям в сумме 0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 1 января 2022 года в сумме 172 653 800 рублей, в том числе верхний предел долга по муниципальным гарантиям в сумме 0 рублей.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) пункт 4 решения изложить в следующей редакции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4. Установить предельный объем муниципального долга бюджета городского округ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 2019 году в сумме 300 173 870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 2020 году в сумме 287 690 000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 2021 году в сумме 295 603 500 рублей.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) пункт 7 решения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7. Утвердить общий объем бюджетных ассигнований на исполнение публичных нормативных обязательств за счет средств городского бюджет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в 2019 году в сумме 186 265 714 рублей 83 копейк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 2020 году в сумме 309 889 712 рублей 13 копеек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 2021 году в сумме 311 161 144 рубля 56 копеек.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пункты 8 и 9 решения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8. Утвердить общий объем бюджетных ассигнований на исполнение действующих обязательств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 2019 году в сумме 1 936 174 209 рублей 06 копеек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2020 году в сумме 1 730 264 214 рублей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2021 году в сумме 1 743 074 950 рублей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9. Утвердить общий объем бюджетных ассигнований на исполнение принимаемых обязательств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в 2019 году в сумме 339 579 675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2020 году в сумме 8 383 000 рублей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 2021 году в сумме 39 527 000 рублей.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) пункт 11 решения изложить в следующей реда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11. Утвердить объем бюджетных ассигнований дорожного фонд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 2019 год в сумме 182 495 145 рублей 20 копеек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 2020 год в сумме 26 904 000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 2021 год в сумме 42 259 000 рублей.»;</w:t>
      </w:r>
    </w:p>
    <w:p>
      <w:pPr>
        <w:pStyle w:val="Normal"/>
        <w:ind w:firstLine="720"/>
        <w:jc w:val="both"/>
        <w:rPr/>
      </w:pPr>
      <w:r>
        <w:rPr>
          <w:rFonts w:eastAsia="Calibri"/>
          <w:sz w:val="28"/>
          <w:szCs w:val="28"/>
        </w:rPr>
        <w:t>7) дополнить решение пунктом 35.1 следующего содержания:</w:t>
      </w:r>
    </w:p>
    <w:p>
      <w:pPr>
        <w:pStyle w:val="Normal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«35.1. Осуществлять в 2019 году </w:t>
      </w:r>
      <w:r>
        <w:rPr>
          <w:color w:val="2D2D2D"/>
          <w:spacing w:val="2"/>
          <w:sz w:val="28"/>
          <w:szCs w:val="28"/>
        </w:rPr>
        <w:t xml:space="preserve">предоставление субсидий </w:t>
      </w:r>
      <w:r>
        <w:rPr>
          <w:color w:val="000000"/>
          <w:sz w:val="28"/>
          <w:szCs w:val="28"/>
        </w:rPr>
        <w:t>организациям</w:t>
      </w:r>
      <w:r>
        <w:rPr>
          <w:color w:val="2D2D2D"/>
          <w:spacing w:val="2"/>
          <w:sz w:val="28"/>
          <w:szCs w:val="28"/>
        </w:rPr>
        <w:t>, оказывающим населению услуги в общих отделениях городских общественных бань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ородского округа г. Переславля-Залесского</w:t>
      </w:r>
      <w:r>
        <w:rPr>
          <w:color w:val="2D2D2D"/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на цели, связанные с возмещением недополученных доходов в связи с предоставлением льгот по оплате услуг бань для отдельных категорий граждан</w:t>
      </w:r>
      <w:r>
        <w:rPr>
          <w:color w:val="2D2D2D"/>
          <w:spacing w:val="2"/>
          <w:sz w:val="28"/>
          <w:szCs w:val="28"/>
        </w:rPr>
        <w:t>,</w:t>
      </w:r>
      <w:r>
        <w:rPr>
          <w:rFonts w:eastAsia="Calibri"/>
          <w:sz w:val="28"/>
          <w:szCs w:val="28"/>
        </w:rPr>
        <w:t>»;</w:t>
      </w:r>
    </w:p>
    <w:p>
      <w:pPr>
        <w:pStyle w:val="Normal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8) в пункте 36 решения слова «Предоставление субсидий, указанных в пунктах 28–35 настоящего решения» заменить словами «Предоставление субсидий, указанных в пунктах 28-35.1 настоящего решения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) приложения 4, 7, 9, 11, 15, 17 решения изложить в следующей редакции согласно приложениям 1-6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газете «Переславская неделя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даты принят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677" w:hRule="atLeast"/>
        </w:trPr>
        <w:tc>
          <w:tcPr>
            <w:tcW w:w="9854" w:type="dxa"/>
            <w:tcBorders/>
          </w:tcPr>
          <w:tbl>
            <w:tblPr>
              <w:tblW w:w="98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08"/>
              <w:gridCol w:w="239"/>
              <w:gridCol w:w="4981"/>
            </w:tblGrid>
            <w:tr>
              <w:trPr/>
              <w:tc>
                <w:tcPr>
                  <w:tcW w:w="460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Глава городского округа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рода Переславля-Залесского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                               </w:t>
                  </w:r>
                  <w:r>
                    <w:rPr>
                      <w:sz w:val="28"/>
                      <w:szCs w:val="28"/>
                    </w:rPr>
                    <w:t>В.А. Астраханцев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981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Председатель Переславль-Залесской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городской Думы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</w:t>
                  </w:r>
                  <w:r>
                    <w:rPr>
                      <w:sz w:val="28"/>
                      <w:szCs w:val="28"/>
                    </w:rPr>
                    <w:t>С.В. Корниенко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qFormat/>
    <w:rPr>
      <w:b/>
      <w:bCs/>
      <w:sz w:val="24"/>
      <w:szCs w:val="24"/>
      <w:lang w:val="ru-RU" w:bidi="ar-SA"/>
    </w:rPr>
  </w:style>
  <w:style w:type="character" w:styleId="Heading2Char">
    <w:name w:val="Heading 2 Char"/>
    <w:basedOn w:val="Style12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07:05:00Z</dcterms:created>
  <dc:creator>user</dc:creator>
  <dc:description/>
  <cp:keywords/>
  <dc:language>en-US</dc:language>
  <cp:lastModifiedBy>user</cp:lastModifiedBy>
  <dcterms:modified xsi:type="dcterms:W3CDTF">2019-06-04T07:06:00Z</dcterms:modified>
  <cp:revision>1</cp:revision>
  <dc:subject/>
  <dc:title> </dc:title>
</cp:coreProperties>
</file>